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2913320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55818947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7762414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64784135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8453613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78702188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5835387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88623482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7179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5799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